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654"/>
        <w:gridCol w:w="3149"/>
        <w:gridCol w:w="2295"/>
        <w:gridCol w:w="46"/>
      </w:tblGrid>
      <w:tr>
        <w:trPr>
          <w:trHeight w:val="315" w:hRule="atLeast"/>
        </w:trPr>
        <w:tc>
          <w:tcPr>
            <w:tcW w:w="14132" w:type="dxa"/>
            <w:gridSpan w:val="5"/>
            <w:tcBorders/>
            <w:vAlign w:val="bottom"/>
          </w:tcPr>
          <w:p>
            <w:pPr>
              <w:pStyle w:val="Heading"/>
              <w:spacing w:lineRule="auto" w:line="276"/>
              <w:ind w:left="992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Heading"/>
              <w:spacing w:lineRule="auto" w:line="276"/>
              <w:ind w:left="992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ішення виконавчого комітету Червоноградської міської ради</w:t>
            </w:r>
          </w:p>
          <w:p>
            <w:pPr>
              <w:pStyle w:val="Heading"/>
              <w:tabs>
                <w:tab w:val="clear" w:pos="708"/>
                <w:tab w:val="left" w:pos="14067" w:leader="none"/>
              </w:tabs>
              <w:spacing w:lineRule="auto" w:line="276"/>
              <w:ind w:left="9923" w:right="3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u w:val="single"/>
              </w:rPr>
              <w:t>21.05.2024</w:t>
            </w:r>
            <w:r>
              <w:rPr>
                <w:b w:val="false"/>
                <w:szCs w:val="28"/>
              </w:rPr>
              <w:t xml:space="preserve"> № </w:t>
            </w:r>
            <w:r>
              <w:rPr>
                <w:b w:val="false"/>
                <w:szCs w:val="28"/>
                <w:u w:val="single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4132" w:type="dxa"/>
            <w:gridSpan w:val="5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лан заході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з проходження бюджетного процесу у 2024 році для формування показників на 2025 – 2027 роки по Червоноградській міській територіальній громаді</w:t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заходу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ідповідальні виконавц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Термін виконання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. Складання прогнозу  бюджету Червоноградської міської територіальної громади на 2025-2027 роки:</w:t>
            </w:r>
          </w:p>
        </w:tc>
      </w:tr>
      <w:tr>
        <w:trPr>
          <w:trHeight w:val="102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готовка та подання пропозицій центральним органам влади щодо внесення змін до чинн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одаткового та бюджетного законодавства, інших нормативних актів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і розпорядники коштів місцевого бюджету, фінансове управління Червоноград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01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дання фінансовому управлінню Червоноградської міської ради  основних прогнозних показників соціально-економічного розвитку Червоноградської МТГ на 2025-2027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діл економіки Червоноградської міської рад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01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зрахунок і подання фінансовому управлінню  прогнозних надходжень до місцевого бюджету у 2025-2027  роках у розрізі податків і платежів, що контролюються податковими орган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ДПС у Львівській област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05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одання фінансовому управлінню Червоноградської міської ради  прогнозу надходження до місцевого бюджету у 2025-2027 роках коштів від відчуження майна, що перебуває в комунальній власності, від орендної плати за користування майном, що перебуває в комунальній власності, та частини чистого прибутку (доходу) комунальних унітарних підприємств та їх об’єднань, що вилучається до відповідного місцевого бюджету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діл економіки Червоноградської міської ради, відділ земельних відносин Червоноградської міської рад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05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Розрахунок прогнозу обсягу доходів місцевого бюджету, визначення обсягу фінансування місцевого бюджету та повернення кредитів до місцевого бюджету </w:t>
            </w:r>
            <w:r>
              <w:rPr>
                <w:sz w:val="28"/>
                <w:szCs w:val="28"/>
              </w:rPr>
              <w:t>на 2025-2027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15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102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озроблення інструкції з підготовки пропозицій до прогнозу місцевого бюдже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5-2027 рок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а доведення її до головних розпорядників коштів місцевого бюджет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19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Відповідно до інструкції з підготовки пропозицій до прогнозу  місцевого бюджету та орієнтовних граничних показників, доведених фінансовим управлінням, надання фінансовому управлінню  пропозицій до прогнозу місцевого бюджету на 2025-2027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і розпорядники коштів місцевого бюджет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01 сер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Здійснення аналізу поданих головними розпорядниками бюджетних коштів пропозицій до прогнозу місцевого бюджету на 2025-2027 роки на відповідність доведеним орієнтовним граничним показникам видатків місцевого бюджету і вимогам доведеної інструкції та прийняття рішення про включення поданих пропозицій до прогнозу місцевого бюджету на 2025-2027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09 сер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готовка, погодження та подання Міністерству фінансів України довідок про фактично сплачені суми податку на прибуток підприємств і податку на доходи фізичних осіб у 2023 році для коригування індексів податкоспроможності місцевих бюджетів Львівської області відповідно до статті 100 Бюджетного кодексу України у зв’язку зі зміною місцезнаходження суб’єктів господарювання платників подат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ПС у Львівській області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09 сер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ння прогнозу місцевого бюджету на 2025-2027 роки на розгляд і схвалення виконавчому комітету Червоноградської міської рад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15 сер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Розгляд та схвалення прогнозу місцевого бюджету на 2025-2027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конавчий комітет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30 сер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Оприлюднення на офіційному сайті схваленого виконавчим комітетом Червоноградської міської ради прогнозу  бюджету Червоноградської міської територіальної громади  на 2025-2027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п’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ятиденний термін з дня його схвалення</w:t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прогнозу місцевого бюджету на 2025-2027 роки разом із фінансово-економічним обґрунтуванням до Червоноградської міської ради для розгляду та прийняття ріш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06 верес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12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Забезпечення надання Міністерству фінансів України, департаменту фінансів обласної державної адміністрації, казначейським органам інформації щодо формування та схвалення прогнозу  місцевого бюджету і на 2025-2027 роки відповідно до вимог наказу Міністерства фінансів України від 30.08.2021 № 488 “Про затвердження Порядку обміну інформацією між Міністерством фінансів України та учасниками бюджетного процесу на місцевому рівні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ні розпорядники бюджетних коштів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12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ерміни, визначені наказом МФУ від 30.08.2021 р. № 488 (зі змінами) </w:t>
            </w:r>
          </w:p>
        </w:tc>
      </w:tr>
      <w:tr>
        <w:trPr>
          <w:trHeight w:val="563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 Складання проєкту місцевого бюджету на 2025 рік:</w:t>
            </w:r>
          </w:p>
        </w:tc>
      </w:tr>
      <w:tr>
        <w:trPr>
          <w:trHeight w:val="81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наліз діючої мережі закладів загальної середньої освіти  на 2024/2025 навчальний рік 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діл освіти Червоноградської міської ради, фінансове управління Червоноградської міської рад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20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81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та подання пропозицій центральним органам влади щодо внесення змін до формули розподілу освітньої субвенції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діл освіти Червоноградської міської ради, фінансове управління Червоноградської міської рад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1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ідготовка та надання пропозиці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им органам влад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о виділення області з державного бюджету фінансового ресурсу у 2025 році на реалізацію загальнодержавних галузевих програм і заходів, інших пропозицій для врахування у законопроєкт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Державний бюджет України на 2025 рі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та інших державних нормативно-правових ак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формацію для узагальнення подати фінансовому управлінню Червоноградської міської рад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оловні розпорядники коштів місцевого бюдже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0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05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12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ормування оптимальної, фінансово-спроможної мережі закладів загальної середньої освіти в Червоноградській міській територіальній громаді на 2024/2025 навчальний рік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діл освіти Червоноградської міської ради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05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</w:tr>
      <w:tr>
        <w:trPr>
          <w:trHeight w:val="5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NewRomanPSMT;Times New Roman"/>
                <w:sz w:val="28"/>
                <w:szCs w:val="28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>Проведення роботи з релокованими</w:t>
            </w:r>
            <w:r>
              <w:rPr>
                <w:rFonts w:cs="TimesNewRomanPSMT;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 xml:space="preserve">суб’єктами господарювання щодо необхідності їх належної реєстрації за новим місцем діяльності на території </w:t>
            </w:r>
            <w:r>
              <w:rPr>
                <w:rFonts w:cs="TimesNewRomanPSMT;Times New Roman" w:ascii="Times New Roman" w:hAnsi="Times New Roman"/>
                <w:sz w:val="28"/>
                <w:szCs w:val="28"/>
                <w:lang w:eastAsia="uk-UA"/>
              </w:rPr>
              <w:t>громади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 xml:space="preserve"> та повноти сплати податків до місцев</w:t>
            </w:r>
            <w:r>
              <w:rPr>
                <w:rFonts w:cs="TimesNewRomanPSMT;Times New Roman" w:ascii="Times New Roman" w:hAnsi="Times New Roman"/>
                <w:sz w:val="28"/>
                <w:szCs w:val="28"/>
                <w:lang w:eastAsia="uk-UA"/>
              </w:rPr>
              <w:t>ого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 xml:space="preserve"> бюджет</w:t>
            </w:r>
            <w:r>
              <w:rPr>
                <w:rFonts w:cs="TimesNewRomanPSMT;Times New Roman" w:ascii="Times New Roman" w:hAnsi="Times New Roman"/>
                <w:sz w:val="28"/>
                <w:szCs w:val="28"/>
                <w:lang w:eastAsia="uk-UA"/>
              </w:rPr>
              <w:t>у</w:t>
            </w:r>
            <w:r>
              <w:rPr>
                <w:rFonts w:cs="TimesNewRomanPSMT;Times New Roman"/>
                <w:sz w:val="28"/>
                <w:szCs w:val="28"/>
                <w:lang w:eastAsia="uk-UA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>Узагальнені пропозиц</w:t>
            </w:r>
            <w:r>
              <w:rPr>
                <w:rFonts w:cs="TimesNewRomanPSMT;Times New Roman"/>
                <w:sz w:val="28"/>
                <w:szCs w:val="28"/>
                <w:lang w:eastAsia="uk-UA"/>
              </w:rPr>
              <w:t>і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 xml:space="preserve">ї результатів роботи надати </w:t>
            </w:r>
            <w:r>
              <w:rPr>
                <w:rFonts w:cs="TimesNewRomanPSMT;Times New Roman" w:ascii="Times New Roman" w:hAnsi="Times New Roman"/>
                <w:sz w:val="28"/>
                <w:szCs w:val="28"/>
                <w:lang w:eastAsia="uk-UA"/>
              </w:rPr>
              <w:t>фінансовому управлінню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ідділ економіки Червоноград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іської рад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рвоноградська ДПІ ГУ ДПС у Львівській обла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05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5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 xml:space="preserve">Надання </w:t>
            </w:r>
            <w:r>
              <w:rPr>
                <w:rFonts w:cs="TimesNewRomanPSMT;Times New Roman" w:ascii="Times New Roman" w:hAnsi="Times New Roman"/>
                <w:sz w:val="28"/>
                <w:szCs w:val="28"/>
                <w:lang w:eastAsia="uk-UA"/>
              </w:rPr>
              <w:t xml:space="preserve">фінансовому управлінню Червоноград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>прогнозу росту цін і тарифів на енергоносії та комунальні послуги в 2025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Управління житлово-комунального господарства Червоноградської міської ради, комунальні підприємства – надавачі комунальних послуг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20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ведення до головних розпорядників коштів місцевого бюджету розрахунків прогнозних обсягів міжбюджетних трансфертів, схвалених Кабінетом Міністрів України, в проєкті Закону України “Про Державний бюджет на 2025 рік”, методики їх визначення, організаційно-методичних вимог та інших показників щодо складання проєктів місцевих бюджетів на 2025 рік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01 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5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2.8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NewRomanPSMT;Times New Roman"/>
                <w:sz w:val="28"/>
                <w:szCs w:val="28"/>
                <w:lang w:eastAsia="uk-UA"/>
              </w:rPr>
            </w:pPr>
            <w:r>
              <w:rPr>
                <w:rFonts w:cs="TimesNewRomanPSMT;Times New Roman" w:ascii="Times New Roman" w:hAnsi="Times New Roman"/>
                <w:sz w:val="28"/>
                <w:szCs w:val="28"/>
                <w:lang w:eastAsia="uk-UA"/>
              </w:rPr>
              <w:t>Підготовка і надання зауважень і пропозицій до проєкту Державного бюджету на 2025 рік, запропонованих Урядом і направлених до Верховної Ради Україн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Фінансове управління Червоноградської мі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ад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оловні розпорядники коштів місцевого бюджету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1 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77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озроблення та доведення до головних розпорядників бюджетних коштів інструкції з підготовки бюджетних запитів та проєктних розрахункових показників видатків місцевого бюджету з урахуванням особливостей складання проєктів місцевих бюджет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4 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7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дання фінансовому управлінню Червоноградської міської ради бюджетних запитів у форматі програмно-цільового методу бюджетування щодо потреби в коштах на утримання установ, підприємств та організацій місцевого значення, виконання місцевих програм, розширення переліку джерел фінансування бюджетних установ і збільшення власних надходжень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і розпорядники коштів місцевого бюджет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18 жовт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71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.11.</w:t>
            </w:r>
          </w:p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наліз отриманих від головних розпорядників коштів місцевого бюджету бюджетних запитів та прийняття рішення про їх включення до проєкту місцевого бюджету на 2025 рік. Проведення нарад з головними розпорядниками коштів з цього питання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08 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4 року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2.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Доведення до головних розпорядників коштів місцевого бюджету: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ягів міжбюджетних трансфертів врахованих у проєкті державного бюджету, прийнятого Верховною Радою України у другому читанні;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ових статей, методологічно-організаційних вимог щодо складання проєктів місцевих бюджетів на 2025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ижневий термін з дня прийняття ВРУ проєкту Закону України про Державний бюджет України на 2025 рік у другому читанні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2.13. </w:t>
            </w:r>
          </w:p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оєкту рішення Червоноградської міської ради про  бюджет Червоноградської міської територіальної громади з додатками згідно з типовою формою, затвердженою відповідним наказом Мінфіну, і матеріалів, передбачених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eastAsia="Calibri"/>
                <w:color w:val="000000"/>
              </w:rPr>
              <w:instrText xml:space="preserve"> HYPERLINK "https://zakon.rada.gov.ua/rada/show/2456-17" \l "n1239" \n _blank</w:instrText>
            </w:r>
            <w:r>
              <w:rPr>
                <w:rStyle w:val="InternetLink"/>
                <w:sz w:val="28"/>
                <w:u w:val="none"/>
                <w:szCs w:val="28"/>
                <w:rFonts w:eastAsia="Calibri"/>
                <w:color w:val="000000"/>
              </w:rPr>
              <w:fldChar w:fldCharType="separate"/>
            </w:r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  <w:t>статтею 76</w:t>
            </w:r>
            <w:r>
              <w:rPr>
                <w:rStyle w:val="InternetLink"/>
                <w:sz w:val="28"/>
                <w:u w:val="none"/>
                <w:szCs w:val="28"/>
                <w:rFonts w:eastAsia="Calibri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 Бюджетного кодексу України, їх подання виконавчому комітету Червоноградської міської рад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20 листопада</w:t>
            </w:r>
          </w:p>
          <w:p>
            <w:pPr>
              <w:pStyle w:val="Rvps14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року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прилюднення на офіційному сайті проєкту рішення про  бюджет Червоноградської міської територіальної громади на 2025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ізніше, ніж через три робочі дні після подання його виконавчому комітету Червоноградської міської ради 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.15.</w:t>
            </w:r>
          </w:p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 бюджетних запитів на офіційних сайтах, або оприлюднення їх в інший спосіб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103" w:leader="none"/>
                <w:tab w:val="left" w:pos="387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 пізніше ніж через три робочі дні після подання проєкту   рішення про місцевий бюджет 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6.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ня мережі розпорядників коштів місцевого бюджету на 2025 рік та подання її управлінню Державної казначейської служби України у м.Червонограді Львівської області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, головні розпорядники коштів місцевого бюджет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 гру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року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7.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хвалення та затвердження проєкту рішення Червоноградської міської ради  про бюджет  Червоноградської міської територіальної громади на 2025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оградська міська рад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грудня </w:t>
            </w:r>
          </w:p>
          <w:p>
            <w:pPr>
              <w:pStyle w:val="Rvps14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4 року</w:t>
            </w:r>
          </w:p>
          <w:p>
            <w:pPr>
              <w:pStyle w:val="Rvps14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люднення на офіційному сайті рішення Червоноградської міської ради  про бюджет  Червоноградської міської територіальної громади на 2025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оградська міська рад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сятиденний термін з дня його прийняття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9.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дання рішення про затвердження місцевого бюджету на 2025 рік департаменту фінансів обласної державної адміністрації для проведення експертизи на відповідність його положень чинному бюджетному законодавств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Наступного дня після підписання рішення 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20.</w:t>
            </w:r>
          </w:p>
          <w:p>
            <w:pPr>
              <w:pStyle w:val="Rvp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Доведення до головних розпорядників коштів місцевого бюджету лімітних довідок про бюджетні асигнування та кредитування на 2025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0"/>
              <w:ind w:left="74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 xml:space="preserve">У двотижневий термін з дня ухвалення відповідного   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рішення про затвердження місцевого бюджету на </w:t>
            </w:r>
          </w:p>
          <w:p>
            <w:pPr>
              <w:pStyle w:val="Rvps9"/>
              <w:spacing w:before="0" w:after="0"/>
              <w:ind w:left="7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5 рік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Rvps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21.</w:t>
            </w:r>
          </w:p>
          <w:p>
            <w:pPr>
              <w:pStyle w:val="Rvps1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120"/>
              <w:ind w:left="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та затвердження розпису місцевого бюджету на 2025 рік. Подання його д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Державної казначейської служби України у м.Червонограді Львівської області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і розпорядники коштів місцевого бюджет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0"/>
              <w:ind w:left="74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У місячний термін з дня прийняття відповідного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sz w:val="28"/>
                <w:szCs w:val="28"/>
                <w:shd w:fill="FFFFFF" w:val="clear"/>
              </w:rPr>
              <w:t xml:space="preserve">рішення про затвердження місцевого бюджету на </w:t>
            </w:r>
          </w:p>
          <w:p>
            <w:pPr>
              <w:pStyle w:val="Rvps9"/>
              <w:spacing w:before="0" w:after="0"/>
              <w:ind w:left="74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025 рік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.22.</w:t>
            </w:r>
          </w:p>
          <w:p>
            <w:pPr>
              <w:pStyle w:val="Rvps1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безпечення надання Міністерству фінансів України, департаменту фінансів облдержадміністрації, казначейським органам інформації щодо формування та схвалення проєкту  місцевого бюджету  на 2025 рік відповідно до вимог наказу Міністерства фінансів України від 30.08.2021 № 488 “Про затвердження Порядку обміну інформацією між Міністерством фінансів України та учасниками бюджетного процесу на місцевому рівні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Червоноградської міської рад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і розпорядники коштів місцевого бюджет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ерміни, визначені наказом МФУ від 30.08.2021 р.       № 488 (зі змінами) 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1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2"/>
    <w:basedOn w:val="Normal"/>
    <w:qFormat/>
    <w:pPr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8"/>
      <w:szCs w:val="28"/>
      <w:lang w:val="en-US"/>
    </w:rPr>
  </w:style>
  <w:style w:type="paragraph" w:styleId="21">
    <w:name w:val=" Знак2 Знак Знак Знак"/>
    <w:basedOn w:val="Normal"/>
    <w:qFormat/>
    <w:pPr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8"/>
      <w:szCs w:val="28"/>
      <w:lang w:val="en-US"/>
    </w:rPr>
  </w:style>
  <w:style w:type="paragraph" w:styleId="211">
    <w:name w:val=" Знак2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3:00Z</dcterms:created>
  <dc:creator>budget-krystyna</dc:creator>
  <dc:description/>
  <cp:keywords/>
  <dc:language>en-US</dc:language>
  <cp:lastModifiedBy>Martens</cp:lastModifiedBy>
  <cp:lastPrinted>2024-05-03T10:22:00Z</cp:lastPrinted>
  <dcterms:modified xsi:type="dcterms:W3CDTF">2024-05-21T08:53:00Z</dcterms:modified>
  <cp:revision>2</cp:revision>
  <dc:subject/>
  <dc:title>ЗАТВЕРДЖЕНО</dc:title>
</cp:coreProperties>
</file>